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مرحبا رمض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لذوي الأجر في حدود </w:t>
      </w:r>
      <w:r>
        <w:rPr>
          <w:rFonts w:cs="Times New Roman" w:ascii="Times New Roman" w:hAnsi="Times New Roman"/>
          <w:b/>
          <w:bCs/>
          <w:sz w:val="28"/>
          <w:szCs w:val="28"/>
          <w:lang w:bidi="ar-DZ"/>
        </w:rPr>
        <w:t>35.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دج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 xml:space="preserve">إيداع الطلب </w:t>
      </w:r>
      <w:r>
        <w:rPr>
          <w:rFonts w:cs="Calibri"/>
          <w:rtl w:val="true"/>
          <w:lang w:bidi="ar-DZ"/>
        </w:rPr>
        <w:t xml:space="preserve">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تاريخ أول إعلان</w:t>
      </w:r>
      <w:bookmarkEnd w:id="0"/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اسم وال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سابقا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 سابقا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سابقا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اريخ الإحالة على التقاعد من جامعة ابن خلدون تيارت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شهادة كشف راتب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التقاعد الحالي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رحبا رمضان للمتقاعدين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06:00Z</dcterms:modified>
  <cp:revision>25</cp:revision>
  <dc:subject/>
  <dc:title>الجمهورية الجزائرية الديمقراطية الشعبية</dc:title>
</cp:coreProperties>
</file>